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cd3436;The\x20Unarchiver;08064787-B50A-45E8-BD26-C67B4C46CFC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